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written some new funtions for time and date data typ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ract hour,minutes,seconds from time values, an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day from a date. There is also a time_difference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time to minutes 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new input/output functions for the time data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nsertion of time attributes with value 24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r application needs to compute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time values representing an elapsed time of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imo Dal Zotto &lt;dz@cs.unitn.i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